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90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9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90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590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ind w:firstLine="590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firstLine="590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autoSpaceDE w:val="false"/>
        <w:ind w:firstLine="5900"/>
        <w:rPr>
          <w:sz w:val="28"/>
          <w:szCs w:val="28"/>
        </w:rPr>
      </w:pPr>
      <w:r>
        <w:rPr>
          <w:sz w:val="28"/>
          <w:szCs w:val="28"/>
        </w:rPr>
        <w:t>от 24.08.2011 № 136</w:t>
      </w:r>
    </w:p>
    <w:p>
      <w:pPr>
        <w:pStyle w:val="Normal"/>
        <w:autoSpaceDE w:val="false"/>
        <w:ind w:firstLine="5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бодных земельных участков, государственная собственность на котор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разграничена, для индивидуального жилищного строительства и для ведения личного подсобного хозяйства в границах населенных пунктов (приусадебных земельных участков), предназначенных для предоставления в аренду гражданам, имеющим трех и более детей, на территории</w:t>
      </w:r>
      <w:r>
        <w:rPr>
          <w:bCs/>
          <w:color w:val="000000"/>
          <w:spacing w:val="-2"/>
          <w:sz w:val="28"/>
          <w:szCs w:val="28"/>
        </w:rPr>
        <w:t xml:space="preserve">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земельного участка (адре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ая площадь (кв.м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шевское город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имашевск, мкр.Индустриальный, </w:t>
            </w:r>
          </w:p>
          <w:p>
            <w:pPr>
              <w:pStyle w:val="Normal"/>
              <w:rPr/>
            </w:pPr>
            <w:r>
              <w:rPr/>
              <w:t xml:space="preserve">2 пер.Очеретоватый, 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2 пер.Очеретоватый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3 пер.Очеретоватый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5 пер.Очеретоватый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5 пер.Очеретоватый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5 пер.Очеретоватый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5 пер.Очеретоватый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5 пер.Очеретоватый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5 пер.Очеретоватый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5 пер.Очеретоватый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5 пер.Очеретоватый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5 пер.Очеретоватый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4 пер.Очеретоватый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6 пер.Очеретоватый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 xml:space="preserve">6 пер.Очеретоватый, 2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6 пер.Очеретоватый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3 пер.Очеретоватый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3 пер.Очеретоватый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4 пер.Очеретоватый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3 пер.Очеретоватый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4 пер.Очеретоватый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4 пер.Очеретоватый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4 пер.Очеретоватый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4 пер.Очеретоватый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 5 пер.Очеретоватый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2 пер.Очеретоватый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 1 пер.Очеретоватый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 1 пер.Очеретоватый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ул.Очеретоватая,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2 пер.Матросова,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2 пер.Матросова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 2 пер.Матросова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ул.21 Века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 2 пер.Матросова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ул.21 Века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</w:t>
            </w:r>
          </w:p>
          <w:p>
            <w:pPr>
              <w:pStyle w:val="Normal"/>
              <w:rPr/>
            </w:pPr>
            <w:r>
              <w:rPr/>
              <w:t>ул.21 Века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ул.Волшебная, 1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ул.Волшебн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ул.Волшебная, 2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ул.Волшебная,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 3 пер.Матросова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2 пер.Матросова,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          2 пер.Матросова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Волшебная, 15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Волшебная, 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Чернышевского,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Чернышевского, 1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Чехова, 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Чехова, 2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Чехова,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Чехова, 1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 ул.Чехова, 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Индустриальный, ул.Чехова, 1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Заря, ул.Изобильная,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Заря, ул.Пшеничная, 2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Заря, ул.Пшеничная, 2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Заря, ул.Пшеничная, 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машевск, мкр.Заря, ул.Пшеничная, 2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ймано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Незаймановский, ул.Братск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1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2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2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Братская, 2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Южная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Южная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2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3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4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7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8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1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Незаймановский, ул.Северная, 1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ул.Свободная, 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Роговская, пер.Радужный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бент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Полевая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Садовый, ул.Казачь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ков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Советский, ул.Кубанская, 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Советский, ул.Кубанская, 1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Советский, ул.Кубанская,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омсомольский, ул.Полярная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омсомольский, ул.Полярна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омсомольский, ул.Полярная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омсомольский, ул.Полярн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омсомольский, ул.Полярная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расный, ул.Пролетарская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расный, ул.Пролетарская,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расный, ул.Пролетарская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.Красный, ул.Пролетарск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поселение Кубане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еднягина, ул.Окружная,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орсун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8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8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8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8 «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8 «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8 «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1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1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1 «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1 «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1 «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1 «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17 Партсъезда, 1 «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Западная, 1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Западная, 1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Западная, 1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Западная, 1 «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Красноармейский, ул.Западная, 1 «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про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18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18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ул.Всемирной Дружбы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1 пер.Всемирной Дружбы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1 пер.Всемирной Дружбы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1 пер.Всемирной Дружбы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1 пер.Всемирной Дружбы,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2 пер.Всемирной Дружбы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2 пер.Всемирной Дружбы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Димитрова, 2 пер.Всемирной Дружбы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1 проезд Заречный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1 проезд Заречный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1 проезд Заречный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2 проезд Заречный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ведовская, 3 проезд Заречный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убанская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.Большевик, ул.Краснодарская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ленин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Новый, ул.Юбилейная,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. участок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земельных и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Н.В.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53:00Z</dcterms:created>
  <dc:creator>User</dc:creator>
  <dc:description/>
  <cp:keywords/>
  <dc:language>en-US</dc:language>
  <cp:lastModifiedBy>User</cp:lastModifiedBy>
  <cp:lastPrinted>2011-08-30T08:43:00Z</cp:lastPrinted>
  <dcterms:modified xsi:type="dcterms:W3CDTF">2011-08-30T04:54:00Z</dcterms:modified>
  <cp:revision>3</cp:revision>
  <dc:subject/>
  <dc:title>ПРИЛОЖЕНИЕ</dc:title>
</cp:coreProperties>
</file>